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Пояснительная записка</w:t>
      </w:r>
    </w:p>
    <w:p>
      <w:pPr>
        <w:pStyle w:val="Normal"/>
        <w:rPr/>
      </w:pPr>
      <w:r>
        <w:rPr/>
        <w:t>К сводному сметному расчету стоимости строительства инженерных сетей ,2этап,2 очередь Многоэтажной застройки МКР-5А в г.Югорс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водный сметный расчет составлен в 2-х вариантах:базовых ценах и  с индексацией в текущие цены по состоянию на Ш квартал 2011г.</w:t>
      </w:r>
    </w:p>
    <w:p>
      <w:pPr>
        <w:pStyle w:val="Normal"/>
        <w:rPr/>
      </w:pPr>
      <w:r>
        <w:rPr/>
        <w:t>-индекс на СМР -3,97-по приложению №1 К приказу РСТ ХМАО-Югры от 01.07.2011г № 42 для 4 зоны строительства;</w:t>
      </w:r>
    </w:p>
    <w:p>
      <w:pPr>
        <w:pStyle w:val="Normal"/>
        <w:rPr/>
      </w:pPr>
      <w:r>
        <w:rPr/>
        <w:t>-на материалы,принятые по прайс-листам по приложению №2 к приказу РСТ ХМАО-Югры от 01.07.2011г №42;</w:t>
      </w:r>
    </w:p>
    <w:p>
      <w:pPr>
        <w:pStyle w:val="Normal"/>
        <w:rPr/>
      </w:pPr>
      <w:r>
        <w:rPr/>
        <w:t>-на оборудовыание-3,21;на прочие затраты-4,73 (строка «Строительство»)по приложениям 3,4 к письму Минрегиона России от 15.07.2011 №18769-АП/08</w:t>
      </w:r>
    </w:p>
    <w:p>
      <w:pPr>
        <w:pStyle w:val="Normal"/>
        <w:rPr/>
      </w:pPr>
      <w:r>
        <w:rPr/>
        <w:t>2.В сводный сметный расчет включены локальные сметы, составленные на основе Территориальных единичных расценок по Ханты-Мансийскому автономному округу (ТЕР-2001-ХМАО) в редакции 2009-2010гг</w:t>
      </w:r>
    </w:p>
    <w:p>
      <w:pPr>
        <w:pStyle w:val="Normal"/>
        <w:rPr/>
      </w:pPr>
      <w:r>
        <w:rPr/>
        <w:t>3.Нормы накладных расходов приняты по видам работ в соответствии МДС 81-34.2004</w:t>
      </w:r>
    </w:p>
    <w:p>
      <w:pPr>
        <w:pStyle w:val="Normal"/>
        <w:rPr/>
      </w:pPr>
      <w:r>
        <w:rPr/>
        <w:t>4.Сметная прибыль принята согласно МДС 81-25.2001 по видам строительных работ и согласно письма Федерального агентства по строительству ЖКХ от 18.11.2004г» порядке применения нормативов сметной прибыли в строительстве».</w:t>
      </w:r>
    </w:p>
    <w:p>
      <w:pPr>
        <w:pStyle w:val="Normal"/>
        <w:rPr/>
      </w:pPr>
      <w:r>
        <w:rPr/>
        <w:t>5.Лимит средст,предназначенных для возведения титульных временных зданий и сооружений-1,8% определен по нормам,приведенным в ГСН81-05-01-2001 п.4,2</w:t>
      </w:r>
    </w:p>
    <w:p>
      <w:pPr>
        <w:pStyle w:val="Normal"/>
        <w:rPr/>
      </w:pPr>
      <w:r>
        <w:rPr/>
        <w:t>6.Лимит средств,предназначенных на производство работ в зимнее время-3,465%(3*1,1*1,05) определен п,11.4 ГСН-81-05-02-2001</w:t>
      </w:r>
    </w:p>
    <w:p>
      <w:pPr>
        <w:pStyle w:val="Normal"/>
        <w:rPr/>
      </w:pPr>
      <w:r>
        <w:rPr/>
        <w:t>7.Лимит средств на снегоборьбу-0,4% определен п.11,4 ГСН-81-05-02-2001.</w:t>
      </w:r>
    </w:p>
    <w:p>
      <w:pPr>
        <w:pStyle w:val="Normal"/>
        <w:rPr/>
      </w:pPr>
      <w:r>
        <w:rPr/>
        <w:t>8.Лимит средств,предназначенных на содержание дирекции (технадзор)-1,4% определен Приказом Федерального агентства по строительству от 15.02.2005 №36.</w:t>
      </w:r>
    </w:p>
    <w:p>
      <w:pPr>
        <w:pStyle w:val="Normal"/>
        <w:rPr/>
      </w:pPr>
      <w:r>
        <w:rPr/>
        <w:t>9.Лимит средств на авторский надзор-0,2%,определен МДС 81-35.2004 п4.96</w:t>
      </w:r>
    </w:p>
    <w:p>
      <w:pPr>
        <w:pStyle w:val="Normal"/>
        <w:rPr/>
      </w:pPr>
      <w:r>
        <w:rPr/>
        <w:t>10.Резерв средств на непредвиденные работы и затраты определен в размере2% по МДС 81-35.2004 по п.3,5,9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                                                        Т.Н.Ток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40:00Z</dcterms:created>
  <dc:creator>zlv</dc:creator>
  <dc:description/>
  <cp:keywords/>
  <dc:language>en-US</dc:language>
  <cp:lastModifiedBy>zlv</cp:lastModifiedBy>
  <cp:lastPrinted>2011-11-01T13:14:00Z</cp:lastPrinted>
  <dcterms:modified xsi:type="dcterms:W3CDTF">2011-11-01T07:14:00Z</dcterms:modified>
  <cp:revision>6</cp:revision>
  <dc:subject/>
  <dc:title/>
</cp:coreProperties>
</file>